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WYKAZ OSÓ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ierowanych przez Wykonawcę do realizacji zamówi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2880"/>
        <w:gridCol w:w="3240"/>
        <w:gridCol w:w="2520"/>
        <w:gridCol w:w="253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walifikacje zawodowe, uprawn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świadczenie i wykształcenie niezbędne do wykonywania zamówienia publiczn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kres wykonywanych w zamówieniu czynnoś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stawa do dysponowania osobą </w:t>
            </w:r>
            <w:r>
              <w:rPr>
                <w:rStyle w:val="Znakiprzypiswdolnych"/>
                <w:rStyle w:val="FootnoteAnchor"/>
                <w:rFonts w:cs="Arial" w:ascii="Arial" w:hAnsi="Arial"/>
                <w:i/>
              </w:rPr>
              <w:footnoteReference w:id="2"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  <w:tr>
        <w:trPr>
          <w:trHeight w:val="8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, dnia ..................202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0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podpis osoby uprawnionej do reprezentowania Wykonawcy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skreślić opcję niewłaściwą.  Opcja [Będę dysponował] oznacza, że Wykonawca w celu potwierdzenia spełniania warunków udziału w postępowaniu polega na zdolnościach technicznych lub zawodowych innych podmiotów na zasadach określonych w art. 118 ust. 1 ustawy Prawo zamówień publicznych, niezależnie od charakteru prawnego łączących go z nim stosun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ałącznik nr 5 do SWZ ORO/SE-271-5.1/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3:00Z</dcterms:created>
  <dc:creator>admin</dc:creator>
  <dc:description/>
  <cp:keywords/>
  <dc:language>en-US</dc:language>
  <cp:lastModifiedBy>przemekhadula@gmail.com</cp:lastModifiedBy>
  <cp:lastPrinted>2025-12-03T10:00:00Z</cp:lastPrinted>
  <dcterms:modified xsi:type="dcterms:W3CDTF">2025-12-03T09:00:00Z</dcterms:modified>
  <cp:revision>4</cp:revision>
  <dc:subject/>
  <dc:title/>
</cp:coreProperties>
</file>